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61073931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02477965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